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04861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237624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